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8 декабря 2014</w:t>
        <w:tab/>
        <w:tab/>
        <w:tab/>
        <w:tab/>
        <w:tab/>
        <w:tab/>
        <w:tab/>
        <w:tab/>
        <w:tab/>
        <w:t xml:space="preserve">№ 62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Казаново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сельского поселения "Казановское"от 17 ноября 2014 года № 60 "Об отмене Постановлений администрации сельского поселения "Казановское""</w:t>
      </w:r>
    </w:p>
    <w:p>
      <w:pPr>
        <w:pStyle w:val="Normal"/>
        <w:shd w:fill="FFFFFF" w:val="clear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ствуясь письмом Шилкинской межрайонной прокуратуры от 02 декабря 2014 г. за № 22-125-2014г. о приведении в соответствие с Федеральными  законами п.5 Постановления № 60 от 17 ноября 2014 года "Об отмене Постановлений администрации сельского поселения "Казановское",администрация сельского поселения "Казановское" постановляет: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Изложить п.5 в следующей редакции:"Указанные в Постановлении правовые акты администрации сельского поселения "Казановское" утрачивают силу с момента вступления в силу Постановления."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Настоящее постановление обнародовать на информационных стендах  администрации сельского поселения «Казановское», библиотеке и ст.Онон и размещения на Портале муниципального района "Шилкинский район" в информационно-телекоммуникационной сети "Интернет".</w:t>
      </w:r>
    </w:p>
    <w:p>
      <w:pPr>
        <w:pStyle w:val="Normal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r>
        <w:br w:type="page"/>
      </w:r>
    </w:p>
    <w:p>
      <w:pPr>
        <w:pStyle w:val="Normal"/>
        <w:shd w:fill="FFFFFF" w:val="clear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hd w:fill="FFFFFF" w:val="clear"/>
        <w:ind w:left="6372" w:hanging="0"/>
        <w:rPr>
          <w:bCs/>
        </w:rPr>
      </w:pPr>
      <w:r>
        <w:rPr>
          <w:bCs/>
        </w:rPr>
        <w:t>Постановлением Совета</w:t>
      </w:r>
    </w:p>
    <w:p>
      <w:pPr>
        <w:pStyle w:val="Normal"/>
        <w:shd w:fill="FFFFFF" w:val="clear"/>
        <w:ind w:left="6372" w:hanging="0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shd w:fill="FFFFFF" w:val="clear"/>
        <w:ind w:left="6372" w:hanging="0"/>
        <w:rPr>
          <w:bCs/>
        </w:rPr>
      </w:pPr>
      <w:r>
        <w:rPr>
          <w:bCs/>
        </w:rPr>
        <w:t>«Казановское» №2</w:t>
      </w:r>
    </w:p>
    <w:p>
      <w:pPr>
        <w:pStyle w:val="Normal"/>
        <w:shd w:fill="FFFFFF" w:val="clear"/>
        <w:ind w:left="6372" w:hanging="0"/>
        <w:rPr/>
      </w:pPr>
      <w:r>
        <w:rPr>
          <w:bCs/>
        </w:rPr>
        <w:t>От 13.11.2012 г.</w:t>
      </w:r>
      <w:r>
        <w:rPr/>
        <w:t xml:space="preserve"> </w:t>
      </w:r>
    </w:p>
    <w:p>
      <w:pPr>
        <w:pStyle w:val="Normal"/>
        <w:shd w:fill="FFFFFF" w:val="clear"/>
        <w:ind w:left="5664" w:firstLine="709"/>
        <w:rPr/>
      </w:pPr>
      <w:r>
        <w:rPr/>
        <w:t>Об утверждении Порядка</w:t>
      </w:r>
    </w:p>
    <w:p>
      <w:pPr>
        <w:pStyle w:val="Normal"/>
        <w:shd w:fill="FFFFFF" w:val="clear"/>
        <w:ind w:left="5664" w:firstLine="709"/>
        <w:rPr/>
      </w:pPr>
      <w:r>
        <w:rPr/>
        <w:t>уведомления представителя</w:t>
      </w:r>
    </w:p>
    <w:p>
      <w:pPr>
        <w:pStyle w:val="Normal"/>
        <w:shd w:fill="FFFFFF" w:val="clear"/>
        <w:ind w:left="5664" w:firstLine="709"/>
        <w:rPr/>
      </w:pPr>
      <w:r>
        <w:rPr/>
        <w:t>нанимателя (работодателя)</w:t>
      </w:r>
    </w:p>
    <w:p>
      <w:pPr>
        <w:pStyle w:val="Normal"/>
        <w:shd w:fill="FFFFFF" w:val="clear"/>
        <w:ind w:left="5664" w:firstLine="709"/>
        <w:rPr/>
      </w:pPr>
      <w:r>
        <w:rPr/>
        <w:t>о фактах обращения в</w:t>
      </w:r>
    </w:p>
    <w:p>
      <w:pPr>
        <w:pStyle w:val="Normal"/>
        <w:shd w:fill="FFFFFF" w:val="clear"/>
        <w:ind w:left="5664" w:firstLine="709"/>
        <w:rPr/>
      </w:pPr>
      <w:r>
        <w:rPr/>
        <w:t>целях склонения</w:t>
      </w:r>
    </w:p>
    <w:p>
      <w:pPr>
        <w:pStyle w:val="Normal"/>
        <w:shd w:fill="FFFFFF" w:val="clear"/>
        <w:ind w:left="5664" w:firstLine="709"/>
        <w:rPr/>
      </w:pPr>
      <w:r>
        <w:rPr/>
        <w:t>муниципальных служащих</w:t>
      </w:r>
    </w:p>
    <w:p>
      <w:pPr>
        <w:pStyle w:val="Normal"/>
        <w:shd w:fill="FFFFFF" w:val="clear"/>
        <w:ind w:left="5664" w:firstLine="709"/>
        <w:rPr/>
      </w:pPr>
      <w:r>
        <w:rPr/>
        <w:t>Света сельского поселения</w:t>
      </w:r>
    </w:p>
    <w:p>
      <w:pPr>
        <w:pStyle w:val="Normal"/>
        <w:shd w:fill="FFFFFF" w:val="clear"/>
        <w:ind w:left="6372" w:firstLine="1"/>
        <w:rPr/>
      </w:pPr>
      <w:r>
        <w:rPr/>
        <w:t>«Казановское» к совершению</w:t>
      </w:r>
    </w:p>
    <w:p>
      <w:pPr>
        <w:pStyle w:val="Normal"/>
        <w:shd w:fill="FFFFFF" w:val="clear"/>
        <w:ind w:left="5664" w:firstLine="709"/>
        <w:rPr/>
      </w:pPr>
      <w:r>
        <w:rPr/>
        <w:t>Коррупционных</w:t>
      </w:r>
    </w:p>
    <w:p>
      <w:pPr>
        <w:pStyle w:val="Normal"/>
        <w:shd w:fill="FFFFFF" w:val="clear"/>
        <w:ind w:left="5664" w:firstLine="709"/>
        <w:rPr/>
      </w:pPr>
      <w:r>
        <w:rPr/>
        <w:t>правонарушени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ых служащих 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«Казановское» к совершению коррупционных правонарушени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муниципальный служащий </w:t>
      </w:r>
      <w:r>
        <w:rPr>
          <w:sz w:val="28"/>
          <w:szCs w:val="28"/>
        </w:rPr>
        <w:t>– гражданин, исполняющий в порядке, определенном муниципальными правовыми актами сельского поселения «Казановское», в соответствии с федеральными законами и законами Забайкальского края, обязанности по должности муниципальной службы в Совете сельского поселения «Казановское», за денежное содержание  выплачиваемое за счет средств мест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редставитель нанимател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работодателя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служащего – муниципальное образование, от имени которого полномочия нанимателя осуществляет представитель нанимателя (работодатель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редставитель нанимателя (работодатель)</w:t>
      </w:r>
      <w:r>
        <w:rPr>
          <w:sz w:val="28"/>
          <w:szCs w:val="28"/>
        </w:rPr>
        <w:t xml:space="preserve"> – председатель Совета сельского поселения, либо лицо, исполняющее его обяза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ррупционное правонарушени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ершение деяний, указанных в подпункте «а» настоящей статьи, от имени или в интересах юридического лиц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уведомление муниципального служаще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исьменное сообщение муниципального служащего о факте склонения его или других муниципальных служащих к совершению коррупционных правонарушений либо о совершении другими муниципальными служащими таких правонару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 Обязанности муниципального служащего по уведомлению представителя нанимателя (работодателя) о фактах склонения к совершению коррупционных правонарушен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служащий обязан в письменной форме уведомить представителя нанимателя (работодателя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факте обращения к нему в целях склонения его к совершению коррупционного правонаруш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ставшем ему известном факте обращения к иным муниципальным служащим в целях склонения их к совершению коррупционных правонару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факте совершения другими муниципальными служащими коррупционных правонару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ставших ему известными фактах непредставления другими муниципальными служащими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фактах, указанных в пункте 1 статьи 2 настоящего Порядка муниципальный служащий уведомляет нанимателя (работодателя) немедленно с момента, когда ему стало известно о таком факте либо немедленно как появилась первая возможность сделать указанн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исьменное уведомление, адресованное нанимателю (работодателю) должно быть датировано и подписано муниципальным служащим, представляющим данное уведом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муниципального служащего подаётся нанимателю (работодателю) в двух экземплярах под роспись последнего на втором экземпляре данного документа, с указанием даты и времени получения уведомления. Второй экземпляр уведомления возвращается муниципальному служащему, представившему уведом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уведомлении муниципальный служащий обязан указать следующи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ою должность, фамилию, имя, отчество, адрес места прожи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вестные ему сведения о лице, склоняющем его либо иного муниципального служащего к совершению коррупционного правонарушения: фамилия, имя, отчество, год рождения, регистрация по месту жительства, фактический адрес места жительства (если расходится с регистрацией по месту жительства), место работы, занимаемая должность и друг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та, время и место, поступления предложения о совершении коррупционного правонаруш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совершению, какого незаконного действия склоняют муниципального служащего. Предлагаемые лицом, указанным в подпункте «б» настоящего пункта, способ, дата, время и место совершения коррупционного правонаруш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известные сведения, имеющие значение для предотвращения, пресечения, раскрытия и расследования правонарушения, указанного в уведомл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Обязанности представителя нанимателя (работодателя), получившего уведомление о склонении муниципального служащего к совершению коррупционного правонаруш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ель нанимателя (работодателя), получивший письменное уведомление муниципального служащего обяза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авить дату и время получения и расписаться на втором экземпляре уведомления муниципального служащего, вернуть данный экземпляр документа муниципальному служащему, представившему уведомл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регистрировать уведомление муниципального служащего в порядке, установленном настоящим правовым акт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овать проверку сведений, указанных в уведомлении муниципального служаще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гистрации уведомлений муниципальных служащих представитель нанимателя (работодателя) лично ведёт журнал учёта таких уведомлений, в котором отражаются следующи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ковый номер регистрационной запис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дат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ремя поступления уведомления, ФИО лица принявшего уведомление (согласно росписи на втором экземпляре уведомления) и производящего регистрационную запис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жность, ФИО муниципального служащего, представившего уведомл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аткое изложение существа уведомления с обязательным указанием ФИО лица, склоняющего к совершению коррупционного правонарушения (если известно) либо муниципального служащего, совершившего такое правонаруш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нанимателем (работодателем) решение по уведомлению муниципального служащего и дата его приня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ые сведения, имеющие знач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организации проверки сведений, указанных в уведомлении муниципального служащего, представитель нанимателя (работодателя имеет следующие права и обяза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нанимателя (работодателя) </w:t>
      </w:r>
      <w:r>
        <w:rPr>
          <w:iCs/>
          <w:sz w:val="28"/>
          <w:szCs w:val="28"/>
        </w:rPr>
        <w:t>вправ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ать от муниципальных служащих объяснения по существу уведом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ебовать от муниципальных служащих представления служебных документов и документов, связанных с осуществлением ими своих должностных обязанностей, муниципальной служб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комиссию с целью проверки и выемки и осмотра интересующих документов и предметов, относящихся к служебной деятельности муниципального служащего и (или) связанных с совершением им коррупционного правонарушения, и (или) о которых сообщается в уведомлении муниципального служащего. Проверка и выемка документов и предметов, указанных в настоящем пункте допускается из кабинетов, сейфов, шкафов, столов и иного имущества, предоставленного муниципальному служащему нанимателем (работодателем) для осуществления им служеб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ставитель нанимателя (работодателя) </w:t>
      </w:r>
      <w:r>
        <w:rPr>
          <w:iCs/>
          <w:sz w:val="28"/>
          <w:szCs w:val="28"/>
        </w:rPr>
        <w:t xml:space="preserve">обязан </w:t>
      </w:r>
      <w:r>
        <w:rPr>
          <w:sz w:val="28"/>
          <w:szCs w:val="28"/>
        </w:rPr>
        <w:t>направить уведомление муниципального служащего с прилагаемым материалом проверки (если имеется) в прокуратуру района для принятия решения по существу немедленно после получения уведомления муниципального служащего, либо немедленно после окончания организации проверки сведений, изложенных в уведомлении, либо немедленно как появилась первая возможность сделать указанн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не вправе разглашать сведения, полученные им от муниципального служащего до окончания проверки, организованной органами прокуратуры по уведомлению муниципального служаще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муниципальным служащим должностной (служебной) обязанности, указанной в пункте 1 статьи 2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br w:type="page"/>
      </w:r>
    </w:p>
    <w:p>
      <w:pPr>
        <w:pStyle w:val="Normal"/>
        <w:ind w:left="5664" w:firstLine="709"/>
        <w:rPr/>
      </w:pPr>
      <w:r>
        <w:rPr/>
        <w:t>Приложение № 1</w:t>
      </w:r>
    </w:p>
    <w:p>
      <w:pPr>
        <w:pStyle w:val="Normal"/>
        <w:shd w:fill="FFFFFF" w:val="clear"/>
        <w:ind w:left="5664" w:hanging="0"/>
        <w:rPr/>
      </w:pPr>
      <w:r>
        <w:rPr/>
        <w:t>к Порядку уведомления</w:t>
      </w:r>
    </w:p>
    <w:p>
      <w:pPr>
        <w:pStyle w:val="Normal"/>
        <w:shd w:fill="FFFFFF" w:val="clear"/>
        <w:ind w:left="5664" w:hanging="0"/>
        <w:rPr/>
      </w:pPr>
      <w:r>
        <w:rPr/>
        <w:t>представителя нанимателя</w:t>
      </w:r>
    </w:p>
    <w:p>
      <w:pPr>
        <w:pStyle w:val="Normal"/>
        <w:shd w:fill="FFFFFF" w:val="clear"/>
        <w:ind w:left="5664" w:hanging="0"/>
        <w:rPr/>
      </w:pPr>
      <w:r>
        <w:rPr/>
        <w:t>(работодателя) о фактах</w:t>
      </w:r>
    </w:p>
    <w:p>
      <w:pPr>
        <w:pStyle w:val="Normal"/>
        <w:shd w:fill="FFFFFF" w:val="clear"/>
        <w:ind w:left="5664" w:hanging="0"/>
        <w:rPr/>
      </w:pPr>
      <w:r>
        <w:rPr/>
        <w:t>обращения в целях склонения</w:t>
      </w:r>
    </w:p>
    <w:p>
      <w:pPr>
        <w:pStyle w:val="Normal"/>
        <w:shd w:fill="FFFFFF" w:val="clear"/>
        <w:ind w:left="5664" w:hanging="0"/>
        <w:rPr/>
      </w:pPr>
      <w:r>
        <w:rPr/>
        <w:t>муниципального служащего</w:t>
      </w:r>
    </w:p>
    <w:p>
      <w:pPr>
        <w:pStyle w:val="Normal"/>
        <w:shd w:fill="FFFFFF" w:val="clear"/>
        <w:ind w:left="5664" w:hanging="0"/>
        <w:rPr/>
      </w:pPr>
      <w:r>
        <w:rPr/>
        <w:t>Совета сельского поселения</w:t>
      </w:r>
    </w:p>
    <w:p>
      <w:pPr>
        <w:pStyle w:val="Normal"/>
        <w:shd w:fill="FFFFFF" w:val="clear"/>
        <w:ind w:left="5664" w:hanging="0"/>
        <w:rPr/>
      </w:pPr>
      <w:r>
        <w:rPr/>
        <w:t>«Казановское» к совершению</w:t>
      </w:r>
    </w:p>
    <w:p>
      <w:pPr>
        <w:pStyle w:val="Normal"/>
        <w:shd w:fill="FFFFFF" w:val="clear"/>
        <w:ind w:left="5664" w:hanging="0"/>
        <w:rPr/>
      </w:pPr>
      <w:r>
        <w:rPr/>
        <w:t>Коррупционных</w:t>
      </w:r>
    </w:p>
    <w:p>
      <w:pPr>
        <w:pStyle w:val="Normal"/>
        <w:shd w:fill="FFFFFF" w:val="clear"/>
        <w:ind w:left="5664" w:hanging="0"/>
        <w:rPr/>
      </w:pPr>
      <w:r>
        <w:rPr/>
        <w:t>правонарушен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48" w:firstLine="709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shd w:fill="FFFFFF" w:val="clear"/>
        <w:ind w:left="4248" w:firstLine="709"/>
        <w:rPr/>
      </w:pPr>
      <w:r>
        <w:rPr>
          <w:sz w:val="28"/>
          <w:szCs w:val="28"/>
        </w:rPr>
        <w:t>сельского поселения «Казановское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Российской Федерации от 25.12.2008 № 273-ФЗ «О противодействии коррупции» я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 об обращении ко мне «___» __________ 20__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ажданина(ки)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Ф. И. О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целях склонения меня к совершению коррупционных действий, а именн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(перечислить, в чем выражается склонение к коррупционным действиям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 мною _____________________________________________</w:t>
      </w:r>
    </w:p>
    <w:p>
      <w:pPr>
        <w:pStyle w:val="Normal"/>
        <w:shd w:fill="FFFFFF" w:val="clear"/>
        <w:ind w:left="2123" w:firstLine="709"/>
        <w:rPr/>
      </w:pPr>
      <w:r>
        <w:rPr/>
        <w:t>(Ф. И. О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об уведомлении представителя нанимателя (работодателя), органов прокуратуры или других государственных органов выполнена в полном объем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.________________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(дата) (подпись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 г. № 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both"/>
        <w:rPr/>
      </w:pPr>
      <w:r>
        <w:rPr/>
        <w:t>(Ф. И. О., должность ответственного лица)</w:t>
      </w:r>
      <w:r>
        <w:br w:type="page"/>
      </w:r>
    </w:p>
    <w:p>
      <w:pPr>
        <w:pStyle w:val="Normal"/>
        <w:shd w:fill="FFFFFF" w:val="clear"/>
        <w:ind w:left="3539" w:firstLine="709"/>
        <w:jc w:val="center"/>
        <w:rPr>
          <w:color w:val="333333"/>
        </w:rPr>
      </w:pPr>
      <w:r>
        <w:rPr>
          <w:color w:val="333333"/>
        </w:rPr>
        <w:t>Приложение № 2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333333"/>
        </w:rPr>
        <w:t xml:space="preserve">к Порядку уведомления 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333333"/>
        </w:rPr>
        <w:t>представителя нанимателя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333333"/>
        </w:rPr>
        <w:t>(работодателя) о фактах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333333"/>
        </w:rPr>
        <w:t>обращения в целях склонения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333333"/>
        </w:rPr>
        <w:t>муниципального служащего</w:t>
      </w:r>
    </w:p>
    <w:p>
      <w:pPr>
        <w:pStyle w:val="Normal"/>
        <w:shd w:fill="FFFFFF" w:val="clear"/>
        <w:ind w:left="4956" w:firstLine="709"/>
        <w:rPr/>
      </w:pPr>
      <w:r>
        <w:rPr>
          <w:color w:val="333333"/>
        </w:rPr>
        <w:t xml:space="preserve">Совета сельского </w:t>
      </w:r>
      <w:r>
        <w:rPr>
          <w:color w:val="000000"/>
        </w:rPr>
        <w:t>поселения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000000"/>
        </w:rPr>
        <w:t>«</w:t>
      </w:r>
      <w:r>
        <w:rPr>
          <w:color w:val="333333"/>
        </w:rPr>
        <w:t>Казановское</w:t>
      </w:r>
      <w:r>
        <w:rPr>
          <w:color w:val="000000"/>
        </w:rPr>
        <w:t xml:space="preserve">» </w:t>
      </w:r>
      <w:r>
        <w:rPr>
          <w:color w:val="333333"/>
        </w:rPr>
        <w:t xml:space="preserve">к совершению 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333333"/>
        </w:rPr>
        <w:t>коррупционных правонарушений</w:t>
      </w:r>
    </w:p>
    <w:p>
      <w:pPr>
        <w:pStyle w:val="Normal"/>
        <w:shd w:fill="FFFFFF" w:val="clear"/>
        <w:ind w:left="4956" w:firstLine="709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color w:val="333333"/>
        </w:rPr>
        <w:t>ЖУРНАЛ УЧЕТА УВЕДОМЛЕНИЙ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color w:val="333333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>п/п /Дата /Ф. И. О., должность уведомителя/ Краткое изложение обс. дела/ Примечание</w:t>
      </w:r>
    </w:p>
    <w:p>
      <w:pPr>
        <w:pStyle w:val="Normal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home</cp:lastModifiedBy>
  <cp:lastPrinted>2014-12-08T10:40:00Z</cp:lastPrinted>
  <dcterms:modified xsi:type="dcterms:W3CDTF">2014-12-08T01:43:00Z</dcterms:modified>
  <cp:revision>177</cp:revision>
  <dc:subject/>
  <dc:title>СОВЕТ СЕЛЬСКОГО ПОСЕЛЕНИЯ «КАЗАНОВСКОЕ»</dc:title>
</cp:coreProperties>
</file>